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носится комитетом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аконодательного Собрания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восибирской области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государственной политике,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аконодательству и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естному самоуправлению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1"/>
        <w:jc w:val="right"/>
        <w:rPr>
          <w:szCs w:val="28"/>
        </w:rPr>
      </w:pPr>
      <w:r>
        <w:rPr>
          <w:szCs w:val="28"/>
        </w:rPr>
        <w:t>Проект № 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КОН</w:t>
      </w:r>
    </w:p>
    <w:p>
      <w:pPr>
        <w:pStyle w:val="Heading1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ОВОСИБИРСКОЙ ОБЛАСТИ</w:t>
      </w:r>
    </w:p>
    <w:p>
      <w:pPr>
        <w:pStyle w:val="TextBody"/>
        <w:spacing w:before="0" w:after="0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TextBody"/>
        <w:spacing w:before="0" w:after="0"/>
        <w:rPr>
          <w:szCs w:val="28"/>
        </w:rPr>
      </w:pPr>
      <w:r>
        <w:rPr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О внесении изменений в статьи 11 и 12 Закона Новосибирской области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«О Законодательном Собрании Новосибирской области», статью 26 Закона Новосибирской области «О статусе депутата Законодательного Собрания Новосибирской области»</w:t>
      </w:r>
    </w:p>
    <w:p>
      <w:pPr>
        <w:pStyle w:val="Heading4"/>
        <w:spacing w:lineRule="auto" w:line="240"/>
        <w:ind w:hanging="0"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/>
          <w:b w:val="false"/>
          <w:bCs/>
          <w:sz w:val="24"/>
          <w:szCs w:val="24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татья 1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нести в Закон Новосибирской  области от 5 декабря 2011 года № 152-ОЗ «О Законодательном Собрании Новосибирской области» (с изменениями, внесенными Законами Новосибирской области от 29 марта 2012 года № 202-ОЗ, от 5 марта 2013 года № 305-ОЗ, от 5 марта 2013 года № 309-ОЗ, от 5 июля 2013 года № 357-ОЗ, от 1 октября 2013 года № 371-ОЗ, от 3 июня 2014 года  №  445-ОЗ,  от  24  ноября  2014  года  №  489-ОЗ,  от  23  ноября 2015 года № 14-ОЗ, от 3 февраля 2016 года № 35-ОЗ, от  5  мая  2016  года  № 58-ОЗ, от 5 июля 2017 года № 190-ОЗ, от 6 февраля 2018 года № 241-ОЗ, от 5 февраля 2019 года № 344-ОЗ, от 9 октября 2019 года № 417-ОЗ, от 10 ноября 2020 года № 16-ОЗ, от 1 июня 2022 года  №  212-ОЗ,  от  31  января  2023  года  №  314-ОЗ,  от  4  октября  2023  года № 368-ОЗ, от 12 марта 2024 года № 427-ОЗ, от 26 апреля 2024 года № 436-ОЗ, от 28 ноября 2024 года № 523-ОЗ, от 5 декабря 2024 года № 530-ОЗ, от 6 марта 2025 года № 566-ОЗ) следующие изменения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в части 2 статьи 11: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а) пункт 5 дополнить словами «, принимает решение о делегировании заместителю (заместителям) Председателя Законодательного Собрания полномочия по изданию распоряжений по определенным вопросам деятельности Законодательного Собрания»; 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пункт 9 дополнить словами «, принимает решение о делегировании заместителю Председателя Законодательного Собрания отдельных полномочий представителя нанимателя в соответствии с законодательством о государственной гражданской службе, отдельных функций работодателя в трудовых отношениях с работниками, не являющимися государственными гражданскими служащими Новосибирской области, в соответствии с трудовым законодательством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) часть 2 статьи 12 дополнить предложением следующего содержания: «Указанным распоряжением Председателя Законодательного Собрания заместителю (заместителям) Председателя Законодательного Собрания может быть делегировано полномочие по изданию распоряжений по определенным вопросам деятельности Законодательного Собрания.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Внести в статью 26 Закона Новосибирской области от 25 декабря 2006 года № 81-ОЗ «О статусе депутата Законодательного Собрания Новосибирской области» (с изменениями, внесенными Законами Новосибирской области от 15 октября 2007 года № 135-ОЗ, от 5 декабря 2008 года № 291-ОЗ, от 8 июня 2009 года № 339-ОЗ, от 15 июля 2010 года №  517-ОЗ,  от  5  мая  2011  года № 68-ОЗ, от 28 ноября 2011 года № 161-ОЗ, от 29 марта 2012 года № 202-ОЗ, от 11 февраля 2013  года  №  294-ОЗ,  от  5  марта  2013  года  №  305-ОЗ,  от  5 июля 2013 года № 354-ОЗ, от 26 февраля 2015 года № 525-ОЗ, от 23 ноября 2015 года № 14-ОЗ, от 3 февраля 2016  года  №  32-ОЗ,  от 5 мая 2016 года № 53-ОЗ, от 5 мая 2016 года № 58-ОЗ, от 5 июля 2017 года № 181-ОЗ, от 5 июля 2017 года  №  189-ОЗ,  от  3  октября  2017  года  № 209-ОЗ, от 4 марта 2019 года № 352-ОЗ, от 14 июля 2020 года № 497-ОЗ, от 10 ноября 2020 года № 20-ОЗ, от 3 февраля 2021 года № 54-ОЗ, от 14 июля 2021 года № 89-ОЗ, от 14 июля 2022 года № 223-ОЗ, от 24 ноября 2022 года № 283-ОЗ, от  20  февраля  2023  года  №  324-ОЗ,  от  27  ноября  2023 года № 389-ОЗ, от 19 декабря 2023 года № 400-ОЗ, от 18 июля 2024 года № 477-ОЗ, от 5 декабря 2024 года № 530-ОЗ, от 6 марта 2025 года № 566-ОЗ) изменение, заменив в пункте 1 части 7 слова «Председателя Законодательного Собрания Новосибирской области» словами «уполномоченного должностного лица Законодательного Собрания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w:t>Настоящий Закон вступает в силу со дня, следующего за днем его официального опубликования.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бернатор </w:t>
      </w:r>
    </w:p>
    <w:p>
      <w:pPr>
        <w:pStyle w:val="Normal"/>
        <w:jc w:val="both"/>
        <w:rPr/>
      </w:pPr>
      <w:r>
        <w:rPr>
          <w:sz w:val="28"/>
          <w:szCs w:val="28"/>
        </w:rPr>
        <w:t>Новосибирской области                                                                        А.А. Травников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г. Новосибирск</w:t>
      </w:r>
    </w:p>
    <w:p>
      <w:pPr>
        <w:pStyle w:val="Normal"/>
        <w:rPr/>
      </w:pPr>
      <w:r>
        <w:rPr>
          <w:sz w:val="27"/>
          <w:szCs w:val="27"/>
        </w:rPr>
        <w:t>«___» __________ 2025 г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№ </w:t>
      </w:r>
      <w:r>
        <w:rPr>
          <w:sz w:val="27"/>
          <w:szCs w:val="27"/>
        </w:rPr>
        <w:t>______________ - ОЗ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20"/>
      <w:jc w:val="both"/>
      <w:outlineLvl w:val="3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color w:val="00000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9T08:06:00Z</dcterms:created>
  <dc:creator>nia</dc:creator>
  <dc:description/>
  <cp:keywords/>
  <dc:language>en-US</dc:language>
  <cp:lastModifiedBy>Кожевникова Оксана Сергеевна</cp:lastModifiedBy>
  <cp:lastPrinted>2025-10-13T10:48:00Z</cp:lastPrinted>
  <dcterms:modified xsi:type="dcterms:W3CDTF">2025-10-21T08:06:00Z</dcterms:modified>
  <cp:revision>11</cp:revision>
  <dc:subject/>
  <dc:title>В статье 1:</dc:title>
</cp:coreProperties>
</file>